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eňa: humanitární pomoc ohrožen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3. ledna 2008, Praha - Napjatá situace, která vznikla v zemi po sporných prezidentských volbách, značně ztěžuje a ohrožuje práci řady nevládních neziskových organizací. Jak nám potvrdil diplomatický zástupce České republiky v Keni František Drozdek, nejkritičtější je západní oblast. Právě na západě země realizuje humanitární organizace ADRA dlouhodobý projekt rozvojové pomoc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ztahy mezi přívrženci a odpůrci staronového prezidenta se vyostřují. Situace v zemi je velmi napjatá a nepřehledná. Mluví se dokonce o možnosti kmenové války. Itibo, kde ADRA zajišťuje zdravotnickou a sociální pomoc, je konfliktem přímo zasaženo. V okolí města Kusumu, vzdáleného asi 100km začínají etnické čistky mezi kmeny Kikujů a Luo – každý z nich totiž podporoval jiného kandidáta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 50km odlehlém Kerichu dochází k násilným protestům. Jsou vypalovány domy a drancovány obchody lidí, jež patří k přívržencům prezidenta Kimakiho. Jelikož se v Kerichu nachází nejbližší nemocnice, značně se tím komplikuje provoz našeho zdravotnického střediska. Do tamní nemocnice totiž převážíme pacienty s vážnějšími zraněními či nemocemi. Dalším problémem je zásobování pohonnými hmotami, které na některých místech země docházejí. Navíc na trase Nairobi – Nakuru a dál na západ dochází k přepadávání projíždějících aut. Lidé ze strachu po několik dní nevyšli na ulici. Docházejí rovněž potraviny a vázne komunikace. ADRA se již několik dní snaží spojit s našimi zdravotníky v Itibo, zatím marně. Nedaří se doručit ani SMS zprávy. </w:t>
      </w:r>
    </w:p>
    <w:p>
      <w:pPr>
        <w:pStyle w:val="Normal"/>
        <w:autoSpaceDE w:val="false"/>
        <w:rPr/>
      </w:pPr>
      <w:r>
        <w:rPr/>
        <w:t>Vážnost situace dokazuje i fakt, že ze západní části země uteklo do sousední Ugandy více než 75 000 lid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Náš plánovaný odlet na tříměsíční monitorovací cestu do Keni se s největší pravděpodobností bude muset z bezpečnostních důvodů odložit. Nicméně mise bude o to potřebnější. Již nyní úřady hlásí stovky zraněných. Naše zdravotnické středisko v Itibu může ošetřovat místní lidi a zároveň jsme schopni dojíždět do okolních spádových vesnic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Pomoc Keni můžete zasláním sms ve tvaru </w:t>
      </w:r>
      <w:r>
        <w:rPr>
          <w:b/>
        </w:rPr>
        <w:t>DMS KENA</w:t>
      </w:r>
      <w:r>
        <w:rPr/>
        <w:t xml:space="preserve"> na číslo </w:t>
      </w:r>
      <w:r>
        <w:rPr>
          <w:b/>
        </w:rPr>
        <w:t>87777</w:t>
      </w:r>
      <w:r>
        <w:rPr/>
        <w:t>, nebo poskytnutím finanční částky na účet 555 444 000/0300 VS 200. Více informací o projektu naleznete na www.kena.websnadno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Kontakt: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reza Krejčí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vztahy s veřejností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l.: +420 733 120 837</w:t>
    </w:r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 xml:space="preserve">e-mail: </w:t>
    </w:r>
    <w:hyperlink r:id="rId1"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>tereza.krejci@adra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</w:t>
    </w:r>
    <w:r>
      <w:rPr/>
      <w:drawing>
        <wp:inline distT="0" distB="0" distL="0" distR="0">
          <wp:extent cx="1256665" cy="3886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388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Klikatá 1238/90c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158 00 Praha 5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l.: +420 257 090 641</w:t>
    </w:r>
  </w:p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eb:www.adra.c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reza.krejci@adra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9:29:00Z</dcterms:created>
  <dc:creator>Tereza Krejčí</dc:creator>
  <dc:description/>
  <cp:keywords/>
  <dc:language>en-US</dc:language>
  <cp:lastModifiedBy>Aleš Bárta</cp:lastModifiedBy>
  <dcterms:modified xsi:type="dcterms:W3CDTF">2008-01-03T21:05:00Z</dcterms:modified>
  <cp:revision>12</cp:revision>
  <dc:subject/>
  <dc:title>ČESKO PROTI CHUDOBĚ</dc:title>
</cp:coreProperties>
</file>